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545105414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135692140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